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524280829"/>
                  <w:bookmarkStart w:id="1" w:name="__Fieldmark__0_524280829"/>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524280829"/>
                  <w:bookmarkStart w:id="3" w:name="__Fieldmark__1_52428082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524280829"/>
                  <w:bookmarkStart w:id="5" w:name="__Fieldmark__2_524280829"/>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524280829"/>
                  <w:bookmarkStart w:id="7" w:name="__Fieldmark__3_52428082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524280829"/>
                  <w:bookmarkStart w:id="9" w:name="__Fieldmark__4_524280829"/>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524280829"/>
                  <w:bookmarkStart w:id="11" w:name="__Fieldmark__5_52428082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524280829"/>
                  <w:bookmarkStart w:id="13" w:name="__Fieldmark__6_524280829"/>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524280829"/>
                  <w:bookmarkStart w:id="15" w:name="__Fieldmark__7_52428082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524280829"/>
                  <w:bookmarkStart w:id="17" w:name="__Fieldmark__8_524280829"/>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524280829"/>
                  <w:bookmarkStart w:id="19" w:name="__Fieldmark__9_52428082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524280829"/>
                  <w:bookmarkStart w:id="21" w:name="__Fieldmark__10_524280829"/>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524280829"/>
                  <w:bookmarkStart w:id="23" w:name="__Fieldmark__11_52428082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524280829"/>
                  <w:bookmarkStart w:id="25" w:name="__Fieldmark__12_524280829"/>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524280829"/>
                  <w:bookmarkStart w:id="27" w:name="__Fieldmark__13_52428082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524280829"/>
                  <w:bookmarkStart w:id="29" w:name="__Fieldmark__14_524280829"/>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524280829"/>
                  <w:bookmarkStart w:id="31" w:name="__Fieldmark__15_524280829"/>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524280829"/>
                  <w:bookmarkStart w:id="33" w:name="__Fieldmark__16_524280829"/>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886557250"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31070163"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734562113"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191911530"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983297338"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1636732914"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